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2.35pt;margin-top:-4.8pt;width:30.2pt;height:54.95pt;mso-wrap-style:none;v-text-anchor:middle" type="_x0000_t136">
            <v:path textpathok="t"/>
            <v:textpath on="t" fitshape="t" string="3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Úřad městského obvodu Pardubice VI</w:t>
        <w:tab/>
        <w:tab/>
        <w:tab/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dbor ekonomický a správn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  <w:szCs w:val="28"/>
        </w:rPr>
        <w:t>Zastupitelstva MO Pardubice V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dne </w:t>
      </w:r>
      <w:r>
        <w:rPr>
          <w:b/>
          <w:sz w:val="28"/>
          <w:szCs w:val="28"/>
        </w:rPr>
        <w:t>09.09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adatel:</w:t>
        <w:tab/>
        <w:t>Mgr. Martin Vencl, předseda FV ZMO Pardubice VI</w:t>
      </w:r>
    </w:p>
    <w:p>
      <w:pPr>
        <w:pStyle w:val="Normal"/>
        <w:rPr/>
      </w:pPr>
      <w:r>
        <w:rPr/>
        <w:t>Zpracovatel:</w:t>
        <w:tab/>
        <w:t>Ing. Simona Hývlová, vedoucí OES ÚMO Pardubice VI</w:t>
      </w:r>
    </w:p>
    <w:p>
      <w:pPr>
        <w:pStyle w:val="Normal"/>
        <w:rPr/>
      </w:pPr>
      <w:r>
        <w:rPr/>
        <w:tab/>
        <w:tab/>
        <w:t>Ing. Aleš Herák, tajemník ÚMO Pardubice V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7805"/>
      </w:tblGrid>
      <w:tr>
        <w:trPr/>
        <w:tc>
          <w:tcPr>
            <w:tcW w:w="1450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/>
            </w:pPr>
            <w:r>
              <w:rPr/>
              <w:t xml:space="preserve">v RMO Pardubice VI dne 26.08.2024 </w:t>
            </w:r>
          </w:p>
        </w:tc>
      </w:tr>
    </w:tbl>
    <w:p>
      <w:pPr>
        <w:pStyle w:val="Normal"/>
        <w:ind w:left="708" w:firstLine="708"/>
        <w:rPr>
          <w:b/>
          <w:b/>
          <w:sz w:val="36"/>
          <w:szCs w:val="36"/>
        </w:rPr>
      </w:pPr>
      <w:r>
        <w:rPr/>
        <w:t xml:space="preserve"> </w:t>
      </w:r>
      <w:r>
        <w:rPr/>
        <w:t>ve FV ZMO Pardubice VI dne 02.09.2024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/>
        <w:t xml:space="preserve"> </w:t>
      </w:r>
      <w:r>
        <w:rPr/>
        <w:t>v KV ZMO Pardubice VI dne 04.09.202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Pololetní vyhodnocení hospodaření MO Pardubice VI v roce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usnesení: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>Zastupitelstvo MO Pardubice VI bere na vědomí informativní zprávu Pololetní vyhodnocení hospodaření MO Pardubice VI v roce 2024 ve znění přílohy č. 1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V souladu s obecně závaznou vyhláškou Statutem města Pardubice předkládáme pololetní vyhodnocení hospodaření v roce 2024 v tabulkové formě s textovým doprovod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Seznam příloh:</w:t>
      </w:r>
    </w:p>
    <w:p>
      <w:pPr>
        <w:pStyle w:val="Normal"/>
        <w:ind w:firstLine="708"/>
        <w:rPr/>
      </w:pPr>
      <w:r>
        <w:rPr/>
        <w:t>č. 1 Pololetní vyhodnocení hospodaření MO Pardubice VI v roce 20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35:00Z</dcterms:created>
  <dc:creator>úřad městského obvodu Pardubice VI</dc:creator>
  <dc:description/>
  <cp:keywords/>
  <dc:language>en-US</dc:language>
  <cp:lastModifiedBy>Hývlová Simona</cp:lastModifiedBy>
  <cp:lastPrinted>2019-09-03T14:05:00Z</cp:lastPrinted>
  <dcterms:modified xsi:type="dcterms:W3CDTF">2024-09-02T13:14:00Z</dcterms:modified>
  <cp:revision>5</cp:revision>
  <dc:subject/>
  <dc:title>Městský obvod Pardubice VI</dc:title>
</cp:coreProperties>
</file>